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5" w:hRule="atLeast"/>
        </w:trPr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5 год и на плановый период 2026 и 2027 годо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07"/>
        <w:gridCol w:w="2020"/>
        <w:gridCol w:w="1843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23"/>
        <w:gridCol w:w="2004"/>
        <w:gridCol w:w="1843"/>
      </w:tblGrid>
      <w:tr>
        <w:trPr>
          <w:tblHeader w:val="true"/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,7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</w:t>
              <w:softHyphen/>
              <w:t>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8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,5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8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ведующий сектором экономики и финансов                                                        Л.В. Лавр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42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1:00Z</dcterms:created>
  <dc:creator>Чубенко</dc:creator>
  <dc:description/>
  <cp:keywords/>
  <dc:language>en-US</dc:language>
  <cp:lastModifiedBy>Admin</cp:lastModifiedBy>
  <cp:lastPrinted>2024-11-08T11:36:00Z</cp:lastPrinted>
  <dcterms:modified xsi:type="dcterms:W3CDTF">2024-11-08T08:36:00Z</dcterms:modified>
  <cp:revision>45</cp:revision>
  <dc:subject/>
  <dc:title>Приложение __</dc:title>
</cp:coreProperties>
</file>